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</w:t>
      </w:r>
      <w:r>
        <w:rPr>
          <w:rFonts w:cs="Arial" w:ascii="Arial" w:hAnsi="Arial"/>
          <w:color w:val="000000"/>
          <w:sz w:val="22"/>
          <w:szCs w:val="22"/>
        </w:rPr>
        <w:t>., dnia …………….. r.</w:t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(miejscowość)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email:                           …………………………………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ienkiewicza 3, 90-11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omodernizacja budynku siedziby Oddziału Terenowego Nadpilicznych Parków Krajobrazowych - Docieplenie ścian fundamentowych, wymiana stolarki okiennej i drzwiowej, odtworzenie drenażu opaskowego, remont balkonów, tarasów i opaski budynku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Okres gwarancji: 36 miesięc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e na temat podwykonawców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pieczęć i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9:00Z</dcterms:created>
  <dc:creator>Paulina</dc:creator>
  <dc:description/>
  <cp:keywords/>
  <dc:language>en-US</dc:language>
  <cp:lastModifiedBy>ZPKWŁ</cp:lastModifiedBy>
  <dcterms:modified xsi:type="dcterms:W3CDTF">2014-07-16T06:21:00Z</dcterms:modified>
  <cp:revision>6</cp:revision>
  <dc:subject/>
  <dc:title>Łódź, dnia ……………</dc:title>
</cp:coreProperties>
</file>